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5. Система 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993"/>
        <w:gridCol w:w="992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-д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-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83"/>
        <w:gridCol w:w="993"/>
        <w:gridCol w:w="992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843"/>
      </w:tblGrid>
      <w:tr>
        <w:trPr>
          <w:tblHeader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8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391" w:right="-109" w:firstLine="28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32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Увеличение объемов производства продукции мясного и молочного животноводства на основе стабилизации и роста поголовья животных, птицы и увеличения их продуктивности за счет породного обновления стада, создания сбалансированной кормовой базы и перехода к новым технологиям их содержания и кормления, в том числе: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403 357,6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55 9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5 5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9 19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3 7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9 242,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4 538,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3 865,9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3 865,9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0 2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8 5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8 66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9 990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скота и птицы на убой в хозяйствах всех категорий (в живом весе) 81,0 тыс. тонн;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-ными мясными породами, в сельскохозяйствен-ных организациях, крестьянских (фермерских) хозяйствах, включая индивидуальных предпринимателей, 3,0 тыс. голов;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товарного поголовья коров специализиро-ванных мясных пород в сельскохо-зяйственных организациях, крестьянских (фермерских) хозяйствах, включая индивидуальных предпринимателей, 1,0 тыс. голов;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изводство молока в хозяйствах всех категорий </w:t>
            </w:r>
          </w:p>
          <w:p>
            <w:pPr>
              <w:pStyle w:val="Normal"/>
              <w:autoSpaceDE w:val="false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,6 тыс. тонн;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племен-ного условного маточного пого-ловья сельскохо-зяйственных животных 26,0 тыс. условных голов</w:t>
            </w:r>
          </w:p>
          <w:p>
            <w:pPr>
              <w:pStyle w:val="Normal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694 386,796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9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 47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2 364,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1 268,06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6 014,25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0 9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0 95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9 90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9 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0 97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2 544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племенного животно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152 096,67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 23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 937,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734,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062,2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062,2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 20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 85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98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 322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4 622,56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46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89,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77,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894,39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75,68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775,68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50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 32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23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74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племенного крупного  рогатого скота мясного напр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92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5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38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7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7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племенного крупного  рогатого скота молочного напр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 93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 93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41 967,1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 518,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 220,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4 707,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768,98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 768,987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 57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 9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 88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 07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производства животноводческой продукции, в том числе: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61 2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7 69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4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17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9 3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8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производства и реализации молока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016 1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7 69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4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7 3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2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8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килограмм реализованного и (или) отгруженного на собственную переработку  мол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 17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17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, направленные на повышение продуктивности в молочном скотоводств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055 12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 3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8 30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8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8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 80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 03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7 65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2 68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 667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9 226,23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 857,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59,68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77,1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77,1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77,12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53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9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59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411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племенного коне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 5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39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0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4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93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поддержку мясного направления крупного рогатого скота и п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6 019,70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0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95,60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95,60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 795,60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8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9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57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2.  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нижение рисков и повышение доходов сельскохозяйственных товаропроизводителей и перерабатывающих предприятий для ведения рентабельного производства  в области животноводства, в том числе: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930 517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205 6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265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292 0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 83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468,00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966,1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6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10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 6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 244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сыров и сырных продуктов                       17,0 тыс. тонн;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асла сливочного 2,6 тыс. тонн;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производст-венных мощностей по убою скота и его первичной перера-ботке 16,0 тыс. тонн;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астрахован-ного поголовья сельскохозяйствен-ных животных в общем поголовье сельскохозяйствен-ных животных на уровне 40,9%</w:t>
            </w:r>
          </w:p>
        </w:tc>
      </w:tr>
      <w:tr>
        <w:trPr>
          <w:trHeight w:val="139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5 177,15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3 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8 035,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0 812,20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 916,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847,29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288,14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2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3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4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13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9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0 554,52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 7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 821,02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91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2 089,80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08,93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780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 рынков  продукции животно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400 06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8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7 6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4 3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1 034,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 42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 6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 987,9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9,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9,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3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сидии на возмещение части затрат сельскохозяйственных товаропроизводителей на уплату страховой премии, начисленной по договору сельскохозяйствен-ного страхования в области животноводства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4 441,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6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6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55,34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468,00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966,1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60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10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66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 244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 354,85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68,01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7,295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88,14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1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1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513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возмещение части процентной ставки по краткосрочным кредитам (займам) на развитие молочного скотовод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 521,24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2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4,74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820,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67,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на возмещение части процентной </w:t>
            </w:r>
          </w:p>
          <w:p>
            <w:pPr>
              <w:pStyle w:val="Normal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вки по инвестиционным кредитам (займам) на строительство и реконструкцию объектов для молочного скотоводст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-  ство  сельского  хозяйства    и продо-вольствия 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7 5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 9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5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1 248,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710,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 538,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подпрограмме,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53 439,30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634 1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795 658,5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786 048,40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6 876,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12 825,42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5 807,1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9 123,3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9 123,3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4 97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3 86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5 7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9 292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-ный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 333 875,3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261 60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21 15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441 23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9 595,41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9 710,064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7 504,7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6 020,9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6 020,9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2 8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1 6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2 33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4 234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89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519 563,9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2 52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4 507,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4 812,20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0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 281,19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3 115,36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8 3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3 1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3 10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2 1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2 23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3 38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5 058,4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833  04.03.2019 14:40:23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56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1:00Z</dcterms:modified>
  <cp:revision>28</cp:revision>
  <dc:subject/>
  <dc:title>Приложение</dc:title>
</cp:coreProperties>
</file>